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ance heart of Europe land- north part flat south part mountainous 2</w:t>
            </w:r>
            <w:r>
              <w:rPr>
                <w:vertAlign w:val="superscript"/>
              </w:rPr>
              <w:t>nd</w:t>
            </w:r>
            <w:r>
              <w:rPr/>
              <w:t xml:space="preserve"> largest country in Europe almost size of Texas warm climate rich soil good enough to farm they grow grapes an makes them into wine relies on industry they make cars trucks chemicals and textiles language is French major religion is roman catholic 2</w:t>
            </w:r>
            <w:r>
              <w:rPr>
                <w:vertAlign w:val="superscript"/>
              </w:rPr>
              <w:t>nd</w:t>
            </w:r>
            <w:r>
              <w:rPr/>
              <w:t xml:space="preserve"> religion is Islam population is 60.7 million people they live in urban areas 10 million live in Paris 1 of europes largest cities tourist sites are the seine river the Eiffel tower and Notre dame cathedral .</w:t>
            </w:r>
          </w:p>
          <w:p>
            <w:pPr>
              <w:pStyle w:val="Normal"/>
              <w:rPr/>
            </w:pPr>
            <w:r>
              <w:rPr/>
              <w:t>Use milk from cows and sheep to make cheese. Capital is Par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Belgium land- flat densely populated most people live in urban areas democratic trade manufacturing center very few natural resources of its own it has import raw materials Brussels is the capital most people speak Dutch and French divided into 3 regions Flanders Wallonia an Brussels/ are self ruled. They speak German 2. North of Belgium is Netherland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witzerland – Democratic make clocks and watches population is 40,000 they speak French German make electronic equipment very small and they speak Italian. Famous 4 chocol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Germany sits in the heart of Europe/ rocky highlands/Berlin is the capital has the largest population in Europe it has 82.5 million people living in it 90% live in urban areas the Rhine is deep and long enough 4 ocean going ships to pass through it starts in the Swiss alps the main religion is catholic the language is German  Germany is a republic and it has many agriculture land is fertile good 4 farm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therlands 25% below sea level/ without defense against sea would be flooded/ drain and pump the wetlands/ rich farming soil 90% of Dutch live in cities and towns the capital is Amsterdam export about 2 million light bulbs major exports are flowers cheese vegetables. Spea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stria – part of alpine Countries  very little farm land build machinery capital is Vienna language is roman German Austrian</w:t>
            </w:r>
          </w:p>
          <w:p>
            <w:pPr>
              <w:pStyle w:val="Normal"/>
              <w:rPr/>
            </w:pPr>
            <w:r>
              <w:rPr/>
              <w:t>Republic/democrati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9:06:00Z</dcterms:created>
  <dc:creator>teacher</dc:creator>
  <dc:description/>
  <cp:keywords/>
  <dc:language>en-US</dc:language>
  <cp:lastModifiedBy>teacher</cp:lastModifiedBy>
  <dcterms:modified xsi:type="dcterms:W3CDTF">2010-03-09T19:40:00Z</dcterms:modified>
  <cp:revision>6</cp:revision>
  <dc:subject/>
  <dc:title>France heart of Europe land- north part flat south part mountainous 2nd largest country in Europe almost size of Texas warm climate rich soil good enough to farm they grow grapes an  </dc:title>
</cp:coreProperties>
</file>